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LL. D)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89535</wp:posOffset>
                </wp:positionV>
                <wp:extent cx="2409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erire indirizzo Proponen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7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erire indirizzo Propone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LETTERA DI ADESIONE 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>Residente in Comune di _ _ _ _ _ _ _ _ _ _ _ _ _ _ _ _ _ _ _ _ 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are/Gestore del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&amp;B 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Affittacamere _ _ _ _ _ _ _ _ _ _ _ _ _ _ _ _ _ _ _ _ _ _ _ _ _ _ _ _ _ _ _ _ _ _ _ _ _ _ _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dirizzo completo _ _ _ _ _ _ _ _ _ _ _ _ _ _ _ _ _ _ _ _ _ _ _ _ _ _ _ _ _ _ _ _ _ _ _ _ _ _ _ _ _ _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.F. _ _ _ _ _ _ _ _ _ _ _ _ _ _ _ _ _ _ _ _ _ Part. IVA _ _ _ _ _ _ _ _ _ _ _ _ _ _ _ _ _ _ _ _ _ _ _ 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 I C H I A R 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La propria adesione al progetto denominato _ _ _ _ _ _ _ _ _ _ _ _ _ _ _ _ _ _ _ _ _ _ _ _ _ _ _ presentato dall’Associazione / Impresa / Cooperativa _ _ _ _ _ _ _ _ _ _ _ _ _ _ _ _ _ _ _ _ _ _ _ _ a valere sulla Misura 413 Azione 1 Intervento 1 del PSL del GAL Montagna Leader. </w:t>
      </w:r>
    </w:p>
    <w:p>
      <w:pPr>
        <w:pStyle w:val="TextBodyInden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br/>
      </w:r>
      <w:r>
        <w:rPr>
          <w:sz w:val="22"/>
          <w:szCs w:val="22"/>
        </w:rPr>
        <w:t>Luogo ________________________________, data _____________</w:t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PSL GAL Montagna Leader Misura 413 Azione 1 Intervento 1</w:t>
    </w:r>
  </w:p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7974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1.45pt" to="485.95pt,-77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3:00Z</dcterms:created>
  <dc:creator>Deborah</dc:creator>
  <dc:description/>
  <cp:keywords/>
  <dc:language>en-US</dc:language>
  <cp:lastModifiedBy>Damiani Giuseppe</cp:lastModifiedBy>
  <dcterms:modified xsi:type="dcterms:W3CDTF">2012-06-05T12:20:00Z</dcterms:modified>
  <cp:revision>10</cp:revision>
  <dc:subject/>
  <dc:title>ALL</dc:title>
</cp:coreProperties>
</file>